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V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lte" is an amazing piece of music -- sounding Celtic in orig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cross it somewhere or another and reworked it to sound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DI gear (Roland D-70 and Proteus/1).  It took quit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llection of voices, but it was well worth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thick' arrangement, requiring quite a bit of MIDI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1 tracks, it comes quite close to tapping all the power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olte.mid' is a multitrack MIDI (Type 2) file with 21 separa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pend quite a bit of time finding voices that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way.  For the Roland D-70 and Emu Proteus/1, I have 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as shown below, which should help you figure out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for your r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Cello</w:t>
        <w:tab/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1st Harmonica</w:t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2nd Harmonica</w:t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1st Clarinet</w:t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2nd Clarinet</w:t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Brass</w:t>
        <w:tab/>
        <w:tab/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Organ</w:t>
        <w:tab/>
        <w:tab/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Toms</w:t>
        <w:tab/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Cymbals</w:t>
        <w:tab/>
        <w:tab/>
        <w:t xml:space="preserve"> 10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Trumpet</w:t>
        <w:tab/>
        <w:tab/>
        <w:t xml:space="preserve">  8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Rimshot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Lead Violin</w:t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Octave Violin</w:t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Harpsichord @ end</w:t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Tambourine</w:t>
        <w:tab/>
        <w:tab/>
        <w:t xml:space="preserve"> 1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Harpsichord @ 38</w:t>
        <w:tab/>
        <w:t xml:space="preserve"> 1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Cello Ld @ 38</w:t>
        <w:tab/>
        <w:t xml:space="preserve"> 1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Flute @ 74</w:t>
        <w:tab/>
        <w:tab/>
        <w:t xml:space="preserve">  4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lugle Horn @ 104</w:t>
        <w:tab/>
        <w:t xml:space="preserve"> 1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Koto</w:t>
        <w:tab/>
        <w:tab/>
        <w:tab/>
        <w:t xml:space="preserve"> 1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Piano</w:t>
        <w:tab/>
        <w:tab/>
        <w:tab/>
        <w:t xml:space="preserve">  5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Syn.Clarinet(169) vol 105, pa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Syn.Clarinet(169) vol 116, pa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String Orch.(33)  vol 70,  pa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Uboe(115)         vol 60,  pan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Uboe(115)         vol 60,  pa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6  -- Orch. Brass(83)   vol 95, 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7  -- Mr. Minister(122) vol 127,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8  -- Solo Trumpet(36)  vol 74, 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9  -- Synth String(90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0 -- Rock Drums 1(14)  vol 116,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1 -- Percussives(182)  vol 127,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2 -- String Orch.(33)  vol 68,  pa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3 -- PianoBell(41)     vol 117, pa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4 --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5 -- F. Horn Sect(19)  vol 85, 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6 -- Harpsikord(32)    vol 90, 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Strings(9)        vol 30,  p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Strings(9)        vol 20,  pa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12 StrGuit(52)    vol 50,  p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Ffflute(15)       vol 40,  pa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MIDI Piano(7)     vol 67,  p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0 -- Std. Rhythm Setup vol 127, pan 64 (neu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interesting piece of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song sounds like on my MIDI gear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